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22     3 2 3 3 3  -      -    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     2 1 3 2 1  -      4(6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1     1 1 2 1 1  4(4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2     1 1 2 1 1  4(4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66     2 3 1 2 2  -      4(7)   5(10)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7     2 2 1 1 3  -      4(6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76     2 3 2 2 1  -      4(7)   5(10)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     3 2 3 3 2  -      -      5(13)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3     1 3 3 2 3  -      -      5(12)  5(12)  5(12)  5(12)  5(12)  5(12)  5(12)  5(12)  5(12)  5(12)  5(12)  5(12)  5(12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4     3 3 2 3 3  -      -    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3     1 1 1 1 1  5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2    3 3 1 3 2  -      -      5(12)  5(12)  5(12)  5(12)  5(12)  5(12)  5(12)  5(12)  5(12)  5(12)  5(12)  5(12)  5(12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62    2 2 1 3 2  -      4(7)   5(10)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4    3 2 3 2 3  -      -      5(13)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0    1 1 2 1 2  3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524"/>
        <w:gridCol w:w="1124"/>
        <w:gridCol w:w="824"/>
        <w:gridCol w:w="1424"/>
        <w:gridCol w:w="3719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рбит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є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н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иць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руцьки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ць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ельни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ломбіть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іс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30:00Z</dcterms:created>
  <dc:creator>1</dc:creator>
  <dc:description/>
  <cp:keywords/>
  <dc:language>en-US</dc:language>
  <cp:lastModifiedBy>1</cp:lastModifiedBy>
  <dcterms:modified xsi:type="dcterms:W3CDTF">2026-02-23T07:1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